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5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пенского сельского поселения 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елоглинского района 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2.07.2024 г. № 64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1"/>
        <w:gridCol w:w="3390"/>
        <w:gridCol w:w="871"/>
        <w:gridCol w:w="1284"/>
        <w:gridCol w:w="1282"/>
      </w:tblGrid>
      <w:tr>
        <w:trPr>
          <w:trHeight w:val="352" w:hRule="atLeast"/>
        </w:trPr>
        <w:tc>
          <w:tcPr>
            <w:tcW w:w="835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езвозмездные поступления в бюджет Успенского сельского поселения Белоглинского района из бюджетов других уровней Российской Федерации в 2024 году</w:t>
            </w:r>
          </w:p>
        </w:tc>
        <w:tc>
          <w:tcPr>
            <w:tcW w:w="12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тыс. рублей)</w:t>
            </w:r>
          </w:p>
        </w:tc>
        <w:tc>
          <w:tcPr>
            <w:tcW w:w="12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д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Утверждено в бюджете на 2024 г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ено за 1 полугодие 2024 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"/>
          <w:szCs w:val="24"/>
        </w:rPr>
      </w:pPr>
      <w:r>
        <w:rPr>
          <w:rFonts w:cs="Times New Roman;Times New Roman" w:ascii="Times New Roman;Times New Roman" w:hAnsi="Times New Roman;Times New Roman"/>
          <w:sz w:val="2"/>
          <w:szCs w:val="24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7"/>
        <w:gridCol w:w="4202"/>
        <w:gridCol w:w="1261"/>
        <w:gridCol w:w="1261"/>
      </w:tblGrid>
      <w:tr>
        <w:trPr>
          <w:tblHeader w:val="true"/>
          <w:trHeight w:val="56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992 2 00 00000 00 0000 000</w:t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41 636,6 </w:t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2 513,6</w:t>
            </w:r>
          </w:p>
        </w:tc>
      </w:tr>
      <w:tr>
        <w:trPr>
          <w:trHeight w:val="6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FF00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00FF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FF00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2 2 02 00000 00 0000 000</w:t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1 636,6</w:t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2 513,5</w:t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2 2 02 10000 00 0000 150</w:t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тация бюджетам бюджетной системы Российской Федерации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 069,8</w:t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 033,6</w:t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2 2 02 15001 10 0000 150</w:t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11,0</w:t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0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2 2 02 15002 10 0000 150</w:t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 995,3</w:t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995,3</w:t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2 2 02 16001 10 0000 150</w:t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 863,5</w:t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1 432,8 </w:t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2 2 02 20000 10 0000 150</w:t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4 523,0</w:t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 730,6</w:t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2 2 02 25555 10 0000 150</w:t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4 523,0</w:t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 730,6</w:t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2 2 02 30000 00 0000 151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58,5</w:t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4,0</w:t>
            </w:r>
          </w:p>
        </w:tc>
      </w:tr>
      <w:tr>
        <w:trPr>
          <w:trHeight w:val="173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highlight w:val="green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highlight w:val="green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FF00FF"/>
                <w:sz w:val="28"/>
                <w:szCs w:val="28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color w:val="FF00FF"/>
                <w:sz w:val="28"/>
                <w:szCs w:val="28"/>
                <w:highlight w:val="green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FF00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2 2 02 30024 10 0000 151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венции бюджетам  поселений на 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,8</w:t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highlight w:val="green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highlight w:val="green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FF00FF"/>
                <w:sz w:val="28"/>
                <w:szCs w:val="28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color w:val="FF00FF"/>
                <w:sz w:val="28"/>
                <w:szCs w:val="28"/>
                <w:highlight w:val="green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FF00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2 2 02 35118 10 0000 151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54,7</w:t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4,0</w:t>
            </w:r>
          </w:p>
        </w:tc>
      </w:tr>
      <w:tr>
        <w:trPr>
          <w:trHeight w:val="173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2 2 02 40000 00 0000 150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 685,3</w:t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 615,3</w:t>
            </w:r>
          </w:p>
        </w:tc>
      </w:tr>
      <w:tr>
        <w:trPr>
          <w:trHeight w:val="173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2 2 02 49999 10 0000 150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 685,3</w:t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 615,3</w:t>
            </w:r>
          </w:p>
        </w:tc>
      </w:tr>
      <w:tr>
        <w:trPr>
          <w:trHeight w:val="6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2 2 18 0000 10 0000 150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1</w:t>
            </w:r>
          </w:p>
        </w:tc>
      </w:tr>
      <w:tr>
        <w:trPr>
          <w:trHeight w:val="6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2 2 18 60010 10 0000 150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финансового отдел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п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логлинского района                                                                         В.А.Саль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;Times New Roman" w:hAnsi="Times New Roman;Times New Roman" w:eastAsia="Calibri" w:cs="Times New Roman;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Знак Знак Знак Знак"/>
    <w:basedOn w:val="Normal"/>
    <w:qFormat/>
    <w:pPr>
      <w:spacing w:lineRule="auto" w:line="240" w:before="280" w:after="280"/>
      <w:jc w:val="both"/>
    </w:pPr>
    <w:rPr>
      <w:rFonts w:ascii="Times New Roman;Times New Roman" w:hAnsi="Times New Roman;Times New Roman" w:eastAsia="Calibri" w:cs="Times New Roman;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0:00Z</dcterms:created>
  <dc:creator>Server</dc:creator>
  <dc:description/>
  <cp:keywords/>
  <dc:language>en-US</dc:language>
  <cp:lastModifiedBy>PC</cp:lastModifiedBy>
  <dcterms:modified xsi:type="dcterms:W3CDTF">2024-07-22T10:44:00Z</dcterms:modified>
  <cp:revision>35</cp:revision>
  <dc:subject/>
  <dc:title/>
</cp:coreProperties>
</file>