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</w:tblGrid>
      <w:tr>
        <w:trPr>
          <w:trHeight w:val="2043" w:hRule="atLeast"/>
        </w:trPr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7.2024г. № 6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418"/>
        <w:gridCol w:w="992"/>
        <w:gridCol w:w="2126"/>
        <w:gridCol w:w="709"/>
        <w:gridCol w:w="1559"/>
        <w:gridCol w:w="1559"/>
      </w:tblGrid>
      <w:tr>
        <w:trPr>
          <w:trHeight w:val="720" w:hRule="atLeast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24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 в бюджете на 2024г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 за 1 полугодие 2024г</w:t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65"/>
        <w:gridCol w:w="1701"/>
        <w:gridCol w:w="1418"/>
        <w:gridCol w:w="992"/>
        <w:gridCol w:w="2126"/>
        <w:gridCol w:w="70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 857,6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50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 85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50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6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7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. Проведение выборов депутатов представительных органов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на территории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на территории Успенского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82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7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ю и водоотведения по тарифам, не обеспечивающим возмещение издерж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12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29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2019-2024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22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8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стных инициатив «Благоустройство парка им.Карапетяна ст.Новолокинска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5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5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стных инициатив «Благоустройство парка им.Карапетяна ст.Новолокинска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1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8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8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расходы, принятые сверх бюджетных ассигнований местного бюджета, предусмотренных на выполнение условий предоставления субсидий по Федеральному проекту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расходы, принятые сверх бюджетных ассигнований местного бюджета, предусмотренных на выполнение условий предоставления субсидий по Федеральному проекту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8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– коммунального хозяйства. Мероприятия в области благоустройства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8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5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4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3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3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298,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хранения, использования, популяризации и охраны объектов культурного наследия (памятников истории и культуры), находящихся на территор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1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1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креплении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 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местного самоуправления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dmin</cp:lastModifiedBy>
  <cp:lastPrinted>2021-11-11T15:01:00Z</cp:lastPrinted>
  <dcterms:modified xsi:type="dcterms:W3CDTF">2024-07-22T06:02:00Z</dcterms:modified>
  <cp:revision>42</cp:revision>
  <dc:subject/>
  <dc:title/>
</cp:coreProperties>
</file>