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Успенского сельского поселения Белоглинского района                                                       от   12.11.2024 г. № 3 § 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Успен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глин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12.2023 г. № 76 §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1033"/>
        <w:gridCol w:w="1276"/>
        <w:gridCol w:w="992"/>
        <w:gridCol w:w="2126"/>
        <w:gridCol w:w="993"/>
        <w:gridCol w:w="1984"/>
      </w:tblGrid>
      <w:tr>
        <w:trPr>
          <w:trHeight w:val="720" w:hRule="atLeast"/>
        </w:trPr>
        <w:tc>
          <w:tcPr>
            <w:tcW w:w="1488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зменение распределения ведомственной структуры расходов бюджета Успенского сельского поселения Белоглинского района на 2024 год» предусмотренного приложением 5-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 решению Совета Успенского сельского поселения Белоглинского района «О бюджете Успенского сельского поселения Белоглинского района на     2024 год»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4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0"/>
        <w:gridCol w:w="1045"/>
        <w:gridCol w:w="1276"/>
        <w:gridCol w:w="992"/>
        <w:gridCol w:w="2126"/>
        <w:gridCol w:w="993"/>
        <w:gridCol w:w="198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0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0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2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4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современной городской сре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на территор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сенне-зимнему период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8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8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0 03 0059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– коммунального хозяйства. Мероприятия в области благоустройства.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одготовка и повышение квалификации, краткосрочные курсы, семинары для работников муниципальных учреждений 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 В.А.Салькова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3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Anna</cp:lastModifiedBy>
  <cp:lastPrinted>2023-11-09T13:24:00Z</cp:lastPrinted>
  <dcterms:modified xsi:type="dcterms:W3CDTF">2024-11-11T11:42:00Z</dcterms:modified>
  <cp:revision>52</cp:revision>
  <dc:subject/>
  <dc:title/>
</cp:coreProperties>
</file>