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8" w:type="dxa"/>
        <w:jc w:val="left"/>
        <w:tblInd w:w="9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/>
        <w:tc>
          <w:tcPr>
            <w:tcW w:w="51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Успенского сельского поселения Белоглинского района                                                       от   10.12.2024 г. № 5 § 2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Успенского сельского поселе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глин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1.12.2023 г. № 76 §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71"/>
        <w:gridCol w:w="1033"/>
        <w:gridCol w:w="1276"/>
        <w:gridCol w:w="992"/>
        <w:gridCol w:w="2126"/>
        <w:gridCol w:w="993"/>
        <w:gridCol w:w="1984"/>
      </w:tblGrid>
      <w:tr>
        <w:trPr>
          <w:trHeight w:val="720" w:hRule="atLeast"/>
        </w:trPr>
        <w:tc>
          <w:tcPr>
            <w:tcW w:w="1488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Изменение распределения ведомственной структуры расходов бюджета Успенского сельского поселения Белоглинского района на 2024 год» предусмотренного приложением 5-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к решению Совета Успенского сельского поселения Белоглинского района «О бюджете Успенского сельского поселения Белоглинского района на     2024 год»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8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"/>
        </w:rPr>
      </w:pPr>
      <w:r>
        <w:rPr>
          <w:sz w:val="2"/>
        </w:rPr>
      </w:r>
    </w:p>
    <w:tbl>
      <w:tblPr>
        <w:tblW w:w="14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00"/>
        <w:gridCol w:w="1045"/>
        <w:gridCol w:w="1276"/>
        <w:gridCol w:w="992"/>
        <w:gridCol w:w="2126"/>
        <w:gridCol w:w="993"/>
        <w:gridCol w:w="1984"/>
      </w:tblGrid>
      <w:tr>
        <w:trPr>
          <w:tblHeader w:val="true"/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3 798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3 798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дорожного хозяйства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я, капитальный ремонт и ремонт автомобильных дорог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строительства, реконструкции, капитального ремонта и ремонта автомобильных дорог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1 1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1 1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правление муниципальным имуществом Успенского сельского поселения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0 00 00000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управлением муниципальным имущество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10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10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 967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 1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жилищно-коммунального хозяйства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 1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коммунального хозяй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 1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затрат по погашению кредиторской задолженности за потребленную электроэнергию в целях водоснабж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5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 1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5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 1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78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истем уличного освещ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современной городской среды» на 2019-2024 годы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52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 современной городской сред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52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естных инициати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парка им.Карапетьяна ст.Новолокинская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1 1295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52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1 1295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52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 - коммунального хозяй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11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 - коммунального хозяй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11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11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3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23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 334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 344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хранение и развитие культуры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 344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учреждений культуры и мероприятия в сфере культуры и кинематографи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882,4 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муниципальной программы «Сохранение и развитие культуры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2 102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882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2 102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882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учреждений библиоте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62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муниципальной программы «Сохранение и развитие культуры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3 102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62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3 102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62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территориального общественного самоуправления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территориального общественного самоуправл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заимодействия органов территориального общественного самоуправления и органов местного самоуправления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106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106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9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9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правление муниципальным имуществом Успенского сельского поселения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9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управлением муниципальным имущество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9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10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9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10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9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Информационное освещение деятельности органов местного самоуправления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е освещение деятельности органов местного самоуправления в решении социальных и экономических задач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1 10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1 10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                                                                                                                                                   В.А.Салькова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10" w:top="567" w:footer="51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4"/>
      </w:rPr>
    </w:pPr>
    <w:r>
      <w:rPr>
        <w:szCs w:val="14"/>
      </w:rPr>
    </w:r>
  </w:p>
  <w:p>
    <w:pPr>
      <w:pStyle w:val="Footer"/>
      <w:rPr>
        <w:szCs w:val="14"/>
      </w:rPr>
    </w:pPr>
    <w:r>
      <w:rPr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23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38:00Z</dcterms:created>
  <dc:creator>Server</dc:creator>
  <dc:description/>
  <cp:keywords/>
  <dc:language>en-US</dc:language>
  <cp:lastModifiedBy>Anna</cp:lastModifiedBy>
  <cp:lastPrinted>2023-11-09T13:24:00Z</cp:lastPrinted>
  <dcterms:modified xsi:type="dcterms:W3CDTF">2024-12-09T12:01:00Z</dcterms:modified>
  <cp:revision>51</cp:revision>
  <dc:subject/>
  <dc:title/>
</cp:coreProperties>
</file>