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Успенск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2.2024 г. № 5 §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Успенского сельского поселения Белоглинс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Успенского сельского поселения Белоглинского района в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4"/>
        <w:gridCol w:w="3332"/>
        <w:gridCol w:w="1670"/>
        <w:gridCol w:w="1798"/>
        <w:gridCol w:w="1803"/>
        <w:gridCol w:w="1798"/>
      </w:tblGrid>
      <w:tr>
        <w:trPr>
          <w:trHeight w:val="67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77"/>
        <w:gridCol w:w="1106"/>
        <w:gridCol w:w="1106"/>
        <w:gridCol w:w="1116"/>
        <w:gridCol w:w="1664"/>
        <w:gridCol w:w="1801"/>
        <w:gridCol w:w="1800"/>
        <w:gridCol w:w="1804"/>
      </w:tblGrid>
      <w:tr>
        <w:trPr>
          <w:tblHeader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Успенского сельского поселения Белоглинского района по возможным гарантийным случаям, в 2025 году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7346"/>
      </w:tblGrid>
      <w:tr>
        <w:trPr/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Успенского сельского поселения Белоглинского района  по возможным гарантийным случаям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4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Успенского сельского поселения Белоглинского района, всего</w:t>
            </w:r>
          </w:p>
        </w:tc>
        <w:tc>
          <w:tcPr>
            <w:tcW w:w="7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пен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елоглинского района                                                                                                                                                                        В.А.Салькова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Style w:val="PageNumber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Anna</cp:lastModifiedBy>
  <cp:lastPrinted>2021-11-15T15:22:00Z</cp:lastPrinted>
  <dcterms:modified xsi:type="dcterms:W3CDTF">2024-12-09T12:16:00Z</dcterms:modified>
  <cp:revision>35</cp:revision>
  <dc:subject/>
  <dc:title>Приложение 32</dc:title>
</cp:coreProperties>
</file>