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10.12.2024 г. № 5 § 1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3"/>
        <w:gridCol w:w="3909"/>
        <w:gridCol w:w="1005"/>
        <w:gridCol w:w="1481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в бюджет Успенского сельского поселения Белоглинского района из бюджетов других уровней Российской Федерации в 2025 году</w:t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8"/>
        <w:gridCol w:w="4875"/>
        <w:gridCol w:w="1485"/>
      </w:tblGrid>
      <w:tr>
        <w:trPr>
          <w:tblHeader w:val="true"/>
          <w:trHeight w:val="5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 2 00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311,0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1,0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0000 0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бюджетам бюджетной системы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1,9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1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6001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50,9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3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0024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поселений на 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5118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л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 В.А.Сал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0:00Z</dcterms:created>
  <dc:creator>Server</dc:creator>
  <dc:description/>
  <cp:keywords/>
  <dc:language>en-US</dc:language>
  <cp:lastModifiedBy>Anna</cp:lastModifiedBy>
  <dcterms:modified xsi:type="dcterms:W3CDTF">2024-12-09T12:14:00Z</dcterms:modified>
  <cp:revision>44</cp:revision>
  <dc:subject/>
  <dc:title/>
</cp:coreProperties>
</file>