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2.2024г. № 5 § 1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5 год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 067,9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20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6,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11,0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311,0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1,9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 37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nna</cp:lastModifiedBy>
  <cp:lastPrinted>2024-10-16T11:10:00Z</cp:lastPrinted>
  <dcterms:modified xsi:type="dcterms:W3CDTF">2024-12-09T12:14:00Z</dcterms:modified>
  <cp:revision>78</cp:revision>
  <dc:subject/>
  <dc:title>Приложение 4</dc:title>
</cp:coreProperties>
</file>