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left"/>
        <w:tblInd w:w="9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/>
        <w:tc>
          <w:tcPr>
            <w:tcW w:w="51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Усп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глин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12.2024 г. № 5 § 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1"/>
        <w:gridCol w:w="1033"/>
        <w:gridCol w:w="1276"/>
        <w:gridCol w:w="992"/>
        <w:gridCol w:w="2126"/>
        <w:gridCol w:w="993"/>
        <w:gridCol w:w="1984"/>
      </w:tblGrid>
      <w:tr>
        <w:trPr>
          <w:trHeight w:val="720" w:hRule="atLeast"/>
        </w:trPr>
        <w:tc>
          <w:tcPr>
            <w:tcW w:w="14884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домственная структура расходов бюджета Усп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оглинского района на 2025 год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"/>
        </w:rPr>
      </w:pPr>
      <w:r>
        <w:rPr>
          <w:sz w:val="2"/>
        </w:rPr>
      </w:r>
    </w:p>
    <w:tbl>
      <w:tblPr>
        <w:tblW w:w="14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0"/>
        <w:gridCol w:w="1045"/>
        <w:gridCol w:w="1276"/>
        <w:gridCol w:w="992"/>
        <w:gridCol w:w="2126"/>
        <w:gridCol w:w="993"/>
        <w:gridCol w:w="1984"/>
      </w:tblGrid>
      <w:tr>
        <w:trPr>
          <w:tblHeader w:val="true"/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 678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 678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4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4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4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4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4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5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5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75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75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48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 00 6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 00 6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0 00 2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0 00 2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 00 104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 00 104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расхо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13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территориального общественного самоуправления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территориального общественного самоуправления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руководителям территориального обществен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22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22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22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78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2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расходов на осуществление части полномочий по определению поставщиков (подрядчиков) исполнителей при закупке товаров, работ, услуг, направленных на обеспечение муниципальных нужд в целях повышения эффективности, результативности, осуществления закупок товаров, работ, услуг, переданных на районный уровень из бюджетов сельских посел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51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51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51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Успенского сельского поселени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105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105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безопасности на вод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105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105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тиводействие коррупции на территории Успенского сельского поселени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на территории Успенского сельского посе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1 1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1 1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8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астбища для выпаса коров в личных подсобных хозяйствах на территории Успенского сельского поселени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ультурных пастбищ на территор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зданию и закладке культурных пастбищ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1 10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1 10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76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дорожного хозяйств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76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, капитальный ремонт и ремонт автомобильных дорог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76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строительства, реконструкции, капитального ремонта и ремонта автомобильных дорог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1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76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1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76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 информати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нформационных технолог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использования информационных технолог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104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104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нергосбережение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энергосбереж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1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1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 имуществом Успенского сельского поселени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0 00 0000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правлением муниципальным имуществ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ддержка и развитие малого и среднего предпринимательств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0 00 0000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10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10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современной городской среды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современной городской сре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временной городской среды на территор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55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55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09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жилищно-коммунального хозяйств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оммунального хозя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сенне-зимнему периоду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водоснабжению и водоотведения по тарифам, не обеспечивающим возмещение издерже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в Успенском сельском поселении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истем уличного освещ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 - коммунального хозя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79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 - коммунального хозя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79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79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6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0 03 0059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одготовка и повышение квалификации, краткосрочные курсы, семинары для работников муниципальных учреждений 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2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2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, молодежная политик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боте с молодежью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для детей и подростк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103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103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271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26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хранение и развитие культуры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26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учреждений культуры и мероприятия в сфере культуры и кинематограф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 023,1 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23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23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учреждений библиоте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3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3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3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здничных мероприятий, юбилейных и памятных да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100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100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территориального общественного самоуправления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территориального обществен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органов территориального общественного самоуправления и органов местного самоуправления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укреплении межнациональных и межконфессиональных отношений и проведение профилактики межнациональных конфликтов в Успенском сельском поселении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1 103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1 103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 имуществом Успенского сельского поселени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правлением муниципальным имуществ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, молодежная политик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Успенском сельском поселении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в Успенском сельском поселении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103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103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свещение деятельности органов местного самоуправления в решении социальных и экономических задач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государственного и муниципального долго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местного самоуправления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                                                                            В.А.Салькова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10" w:top="567" w:footer="51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</w:r>
  </w:p>
  <w:p>
    <w:pPr>
      <w:pStyle w:val="Footer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3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8:00Z</dcterms:created>
  <dc:creator>Server</dc:creator>
  <dc:description/>
  <cp:keywords/>
  <dc:language>en-US</dc:language>
  <cp:lastModifiedBy>Anna</cp:lastModifiedBy>
  <cp:lastPrinted>2023-11-09T13:24:00Z</cp:lastPrinted>
  <dcterms:modified xsi:type="dcterms:W3CDTF">2024-12-09T12:15:00Z</dcterms:modified>
  <cp:revision>57</cp:revision>
  <dc:subject/>
  <dc:title/>
</cp:coreProperties>
</file>