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033"/>
        <w:gridCol w:w="1276"/>
        <w:gridCol w:w="992"/>
        <w:gridCol w:w="2126"/>
        <w:gridCol w:w="993"/>
        <w:gridCol w:w="1984"/>
      </w:tblGrid>
      <w:tr>
        <w:trPr>
          <w:trHeight w:val="72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Усп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 на 2025 год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1276"/>
        <w:gridCol w:w="992"/>
        <w:gridCol w:w="2126"/>
        <w:gridCol w:w="993"/>
        <w:gridCol w:w="198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28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28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6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4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7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8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3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8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на территории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на территории Успенского сельского по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5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астбища для выпаса коров в личных подсобных хозяйствах на территории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ультурных пастбищ на территор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зданию и закладке культурных пастбищ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3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0 00 0000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современной городской сре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0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-зимнему период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ю и водоотведения по тарифам, не обеспечивающим возмещение издерж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79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6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одготовка и повышение квалификации, краткосрочные курсы, семинары для работников муниципальных учреждений 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2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ля детей и подростк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71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6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 023,1 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2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2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мероприятий, юбилейных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органов территориального общественного самоуправления и органов местного самоуправлен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укреплении межнациональных и межконфессиональных отношений и проведение профилактики межнациональных конфликтов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1 10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1 103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и муниципального долг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местного самоуправлен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Server</cp:lastModifiedBy>
  <cp:lastPrinted>2023-11-09T13:24:00Z</cp:lastPrinted>
  <dcterms:modified xsi:type="dcterms:W3CDTF">2024-11-08T12:54:00Z</dcterms:modified>
  <cp:revision>50</cp:revision>
  <dc:subject/>
  <dc:title/>
</cp:coreProperties>
</file>