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tabs>
          <w:tab w:val="clear" w:pos="720"/>
          <w:tab w:val="left" w:pos="9653" w:leader="none"/>
        </w:tabs>
        <w:ind w:left="96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Совета Успенского сельского поселения Белоглинского района «О бюджете Успенского сельского поселения Белоглинского района на 2025 год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гарантий Успенского сельского поселения Белоглинского района в валют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ой Федерации на 2025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подлежащих предоставлению муниципальных гарантий Успенского сельского поселения Белоглинского района в 2025 год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074"/>
        <w:gridCol w:w="3332"/>
        <w:gridCol w:w="1670"/>
        <w:gridCol w:w="1798"/>
        <w:gridCol w:w="1803"/>
        <w:gridCol w:w="1798"/>
      </w:tblGrid>
      <w:tr>
        <w:trPr>
          <w:trHeight w:val="679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7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5 г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</w:t>
            </w:r>
          </w:p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я принципал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е исполнения обязательств принципала перед</w:t>
            </w:r>
          </w:p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о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077"/>
        <w:gridCol w:w="1106"/>
        <w:gridCol w:w="1106"/>
        <w:gridCol w:w="1116"/>
        <w:gridCol w:w="1664"/>
        <w:gridCol w:w="1801"/>
        <w:gridCol w:w="1800"/>
        <w:gridCol w:w="1804"/>
      </w:tblGrid>
      <w:tr>
        <w:trPr>
          <w:tblHeader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7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32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0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0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Успенского сельского поселения Белоглинского района по возможным гарантийным случаям, в 2025 году 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7"/>
        <w:gridCol w:w="7346"/>
      </w:tblGrid>
      <w:tr>
        <w:trPr/>
        <w:tc>
          <w:tcPr>
            <w:tcW w:w="7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гарантий Успенского сельского поселения Белоглинского района  по возможным гарантийным случаям 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7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302" w:hRule="atLeast"/>
        </w:trPr>
        <w:tc>
          <w:tcPr>
            <w:tcW w:w="74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источников финансирования дефицита бюджета Успенского сельского поселения Белоглинского района, всего</w:t>
            </w:r>
          </w:p>
        </w:tc>
        <w:tc>
          <w:tcPr>
            <w:tcW w:w="73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спен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Белоглинского района                                                                                                                                                                        В.А.Салькова</w:t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rPr>
          <w:rStyle w:val="PageNumber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1701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S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5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1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24:00Z</dcterms:created>
  <dc:creator>Гокова О.Б.</dc:creator>
  <dc:description/>
  <cp:keywords/>
  <dc:language>en-US</dc:language>
  <cp:lastModifiedBy>Anna</cp:lastModifiedBy>
  <cp:lastPrinted>2021-11-15T15:22:00Z</cp:lastPrinted>
  <dcterms:modified xsi:type="dcterms:W3CDTF">2024-11-11T11:32:00Z</dcterms:modified>
  <cp:revision>32</cp:revision>
  <dc:subject/>
  <dc:title>Приложение 32</dc:title>
</cp:coreProperties>
</file>