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Успенского сельского поселения Белоглинского района «О бюджете Успенского сельского поселения Белоглинского района на 2025 год»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3"/>
        <w:gridCol w:w="3909"/>
        <w:gridCol w:w="1005"/>
        <w:gridCol w:w="1481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в бюджет Успенского сельского поселения Белоглинского района из бюджетов других уровней Российской Федерации в 2025 году</w:t>
            </w:r>
          </w:p>
        </w:tc>
      </w:tr>
      <w:tr>
        <w:trPr>
          <w:trHeight w:val="16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8"/>
        <w:gridCol w:w="4875"/>
        <w:gridCol w:w="1485"/>
      </w:tblGrid>
      <w:tr>
        <w:trPr>
          <w:tblHeader w:val="true"/>
          <w:trHeight w:val="5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 2 00 00000 00 0000 00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254,9</w:t>
            </w:r>
          </w:p>
        </w:tc>
      </w:tr>
      <w:tr>
        <w:trPr>
          <w:trHeight w:val="65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00000 00 0000 00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4,9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0000 0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бюджетам бюджетной системы Российской Федерации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1,9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5001 1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,0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6001 1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50,9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03000 0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  <w:highlight w:val="green"/>
              </w:rPr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30024 1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поселений на  выполнение передаваемых полномочий субъектов Российской Федераци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  <w:highlight w:val="green"/>
              </w:rPr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35118 1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,2</w:t>
            </w:r>
          </w:p>
        </w:tc>
      </w:tr>
      <w:tr>
        <w:trPr>
          <w:trHeight w:val="65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нского сельского пол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        В.А.Саль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Знак Знак Знак Знак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0:00Z</dcterms:created>
  <dc:creator>Server</dc:creator>
  <dc:description/>
  <cp:keywords/>
  <dc:language>en-US</dc:language>
  <cp:lastModifiedBy>Anna</cp:lastModifiedBy>
  <dcterms:modified xsi:type="dcterms:W3CDTF">2024-11-11T08:20:00Z</dcterms:modified>
  <cp:revision>38</cp:revision>
  <dc:subject/>
  <dc:title/>
</cp:coreProperties>
</file>