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32" w:type="dxa"/>
        <w:jc w:val="left"/>
        <w:tblInd w:w="9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</w:tblGrid>
      <w:tr>
        <w:trPr>
          <w:trHeight w:val="1161" w:hRule="atLeast"/>
        </w:trPr>
        <w:tc>
          <w:tcPr>
            <w:tcW w:w="53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84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84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п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84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глин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84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0.2024г. № 1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701"/>
        <w:gridCol w:w="1418"/>
        <w:gridCol w:w="992"/>
        <w:gridCol w:w="2126"/>
        <w:gridCol w:w="709"/>
        <w:gridCol w:w="1559"/>
        <w:gridCol w:w="1559"/>
      </w:tblGrid>
      <w:tr>
        <w:trPr>
          <w:trHeight w:val="720" w:hRule="atLeast"/>
        </w:trPr>
        <w:tc>
          <w:tcPr>
            <w:tcW w:w="1375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 Усп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оглинского района на 2024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375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верждено в бюджете на 2024г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о за 9 месяцев 2024г</w:t>
            </w:r>
          </w:p>
        </w:tc>
      </w:tr>
    </w:tbl>
    <w:p>
      <w:pPr>
        <w:pStyle w:val="Normal"/>
        <w:spacing w:before="0" w:after="0"/>
        <w:contextualSpacing/>
        <w:rPr>
          <w:sz w:val="2"/>
        </w:rPr>
      </w:pPr>
      <w:r>
        <w:rPr>
          <w:sz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65"/>
        <w:gridCol w:w="1701"/>
        <w:gridCol w:w="1418"/>
        <w:gridCol w:w="992"/>
        <w:gridCol w:w="2126"/>
        <w:gridCol w:w="709"/>
        <w:gridCol w:w="1559"/>
        <w:gridCol w:w="1559"/>
      </w:tblGrid>
      <w:tr>
        <w:trPr>
          <w:tblHeader w:val="true"/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 745,9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 00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 745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 00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62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15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2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12,8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12,8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12,8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12,8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37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70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37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70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33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6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33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6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72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75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2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2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и референдумов. Проведение выборов депутатов представительных органов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 00 1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 00 1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0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7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территориального общественного самоуправления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территориального общественного самоуправле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5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9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5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9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5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9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40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расходов на осуществление части полномочий по определению поставщиков (подрядчиков) исполнителей при закупке товаров, работ, услуг, направленных на обеспечение муниципальных нужд в целях повышения эффективности, результативности, осуществления закупок товаров, работ, услуг, переданных на районный уровень из бюджетов сельских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Успенского сельского поселения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1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1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безопасности на вод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тиводействие коррупции на территории Успенского сельского поселения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на территории Успенского сельского по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54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9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26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61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дорожного хозяйства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26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61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, капитальный ремонт и ремонт автомобильных доро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26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61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строительства, реконструкции, капитального ремонта и ремонта автомобильных доро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26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61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26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61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нформационных технолог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использования информационных технолог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нергосбережение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энергосбере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 имуществом Успенского сельского поселения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0 00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ем муниципальным имуществ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и развитие малого и среднего предпринимательства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0 00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10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10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современной городской сре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городской среды на территор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5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5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42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14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27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жилищно-коммунального хозяйства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27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оммунальн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27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сеннее-зимнему период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водоснабжению и водоотведения по тарифам, не обеспечивающим возмещение издерже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ециальной техники (на базе шасси трактор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6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6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752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288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жилищно-коммунального хозяйства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6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6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в Успенском сельском поселении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истем уличного осв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6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6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» на 2019-2024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225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12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современной городской сре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81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естных инициатив «Благоустройство парка им.Карапетяна ст.Новолокинская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15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5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15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5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естных инициатив «Благоустройство парка им.Карапетяна ст.Новолокинская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29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29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 1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40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187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40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187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40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расходы, принятые сверх бюджетных ассигнований местного бюджета, предусмотренных на выполнение условий предоставления субсидий по Федеральному проекту «Формирование комфортной городской сре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С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расходы, принятые сверх бюджетных ассигнований местного бюджета, предусмотренных на выполнение условий предоставления субсидий по Федеральному проекту «Формирование комфортной городской сре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С2 5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С2 55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40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98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жилищно-коммунального хозяйства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40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98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40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98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80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39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5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40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1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3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0 03 0059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– коммунального хозяйства. Мероприятия в области благоустройства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10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10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одготовка и повышение квалификации, краткосрочные курсы, семинары для работников муниципальных учреждений и администрац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боте с молодежь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для детей и подрост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10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10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28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41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1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26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хранение и развитие культуры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26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учреждений культуры и мероприятия в сфере культуры и кинематограф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393,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9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9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муниципальной программы «Сохранение и развитие культуры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учреждений библиоте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3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9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9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муниципальной программы «Сохранение и развитие культуры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хранение и развитие культуры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чных мероприятий, юбилейных и памятных д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 и популяризация объектов культурного наследия (памятников истории и культуры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охранения, использования, популяризации и охраны объектов культурного наследия (памятников истории и культуры), находящихся на территории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4 1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4 1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территориального общественного самоуправления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ерриториального обществен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органов территориального общественного самоуправления и органов местного самоуправления 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Успенском сельском поселении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укреплении межнациональных и межконфессиональных отношений и проведение профилактики межнациональных конфликтов в Успенском сельском поселении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 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 имуществом Успенского сельского поселения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ем муниципальным имуществ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Успенском сельском поселении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в Успенском сельском поселении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свещение деятельности органов местного самоуправления в решении социальных и экономических задач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местного самоуправления сельского по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Успенского сельского поселения Белогл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                                                                           В.А.Салькова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10" w:top="567" w:footer="51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</w:r>
  </w:p>
  <w:p>
    <w:pPr>
      <w:pStyle w:val="Footer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3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8:00Z</dcterms:created>
  <dc:creator>Server</dc:creator>
  <dc:description/>
  <cp:keywords/>
  <dc:language>en-US</dc:language>
  <cp:lastModifiedBy>Admin</cp:lastModifiedBy>
  <cp:lastPrinted>2021-11-11T15:01:00Z</cp:lastPrinted>
  <dcterms:modified xsi:type="dcterms:W3CDTF">2024-10-23T10:45:00Z</dcterms:modified>
  <cp:revision>46</cp:revision>
  <dc:subject/>
  <dc:title/>
</cp:coreProperties>
</file>